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an Dertinger                                                                              3/30/12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ience -5D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abet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720" w:hanging="0"/>
        <w:rPr/>
      </w:pPr>
      <w:r>
        <w:rPr>
          <w:sz w:val="28"/>
          <w:szCs w:val="28"/>
        </w:rPr>
        <w:t>Diabetes is a disease that disrupts the body’s ability to use sugar called glucose. There are 2 Types of Diabetes.  One symptom that someone is diagnosed with Type 1 Diabetes is an unusual weight loss.  People have Type 2 Diabetes can get frequent infections and blurred visions.  Hyperglycemia damages blood vessels, also a greater risk of heart attack, stroke and heart failure. Another word of Type 1 diabetes is called insulin dependent diabetes. Type 1 diabetes’s autoimmune disease. Type 2 diabetes is the biggest common disease. In Type 1 diabetes symptoms can occur and severely. Sugar builds up in the blood because it has a low insulin level. One symptom that someone will be diagnosed with Type 1 diabetes is an unusual weight loss.  There are Types of diabetes that are not easy to manage with like for both Types of diabetes you have to get sho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45:00Z</dcterms:created>
  <dc:creator>Nanuet Schools</dc:creator>
  <dc:description/>
  <cp:keywords/>
  <dc:language>en-US</dc:language>
  <cp:lastModifiedBy>Nanuet Schools</cp:lastModifiedBy>
  <cp:lastPrinted>2012-04-04T13:43:00Z</cp:lastPrinted>
  <dcterms:modified xsi:type="dcterms:W3CDTF">2012-04-04T17:45:00Z</dcterms:modified>
  <cp:revision>4</cp:revision>
  <dc:subject/>
  <dc:title>Sean Dertinger                                                                              3/30/12                                                </dc:title>
</cp:coreProperties>
</file>